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6"/>
      <w:bookmarkEnd w:id="0"/>
      <w:r>
        <w:rPr>
          <w:rStyle w:val="Style14"/>
        </w:rPr>
        <w:t>Приложение 1</w:t>
      </w:r>
    </w:p>
    <w:p>
      <w:pPr>
        <w:pStyle w:val="Normal"/>
        <w:ind w:firstLine="698"/>
        <w:jc w:val="right"/>
        <w:rPr/>
      </w:pPr>
      <w:bookmarkStart w:id="1" w:name="sub_6"/>
      <w:bookmarkEnd w:id="1"/>
      <w:r>
        <w:rPr>
          <w:rStyle w:val="Style14"/>
        </w:rPr>
        <w:t xml:space="preserve">к </w:t>
      </w:r>
      <w:hyperlink w:anchor="sub_0">
        <w:r>
          <w:rPr>
            <w:rStyle w:val="InternetLink"/>
            <w:color w:val="000000"/>
          </w:rPr>
          <w:t>постановлению</w:t>
        </w:r>
      </w:hyperlink>
      <w:r>
        <w:rPr>
          <w:rStyle w:val="Style14"/>
        </w:rPr>
        <w:t xml:space="preserve"> Администраци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Рамешковского района Тверской област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от 13.06.2019 № 119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лан</w:t>
        <w:br/>
        <w:t>мероприятий по проведению месячника безопасности на водных объектах и до окончания купального сезона на территории Рамешковского района Тверской обла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17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ровести совещание с главами поселений, с приглашением представителей ГИМС МЧС России по Тверской области, сотрудников Рамешковского отделения полиции МО МВД «Бежецкий» с постановкой задач по месячнику безопасности людей на водных объектах в летний период 2019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до 18.06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района,    отдел по делам 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рганизовать ежедневный мониторинг складывающейся обстановки на водных объектах на территории Рамешков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ЕДДС Рамешковсковс-кого района,               Отдел по делам 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Организовать через </w:t>
            </w:r>
            <w:hyperlink r:id="rId2">
              <w:r>
                <w:rPr>
                  <w:rStyle w:val="InternetLink"/>
                </w:rPr>
                <w:t>средства массовой информации</w:t>
              </w:r>
            </w:hyperlink>
            <w:r>
              <w:rPr/>
              <w:t xml:space="preserve"> пропагандистскую работу среди населения по правилам поведения и мерам безопасности на водных объек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тдел по делам ГО и ЧС, администрации поселений,             редакция газ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становка   на водных объектах, в местах опасных для купания людей,  аншлагов с информацией «Купание запрещен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и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рганизация и проведение в образовательных учреждениях, лагерях с дневным пребыванием, загородном </w:t>
            </w:r>
            <w:r>
              <w:rPr/>
              <w:t xml:space="preserve">детском оздоровительном лагере «Орленок» </w:t>
            </w:r>
            <w:r>
              <w:rPr>
                <w:color w:val="000000"/>
              </w:rPr>
              <w:t>занятий по теме: «Правила поведения на вод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весь период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патрулирования мест массового пребывания людей на водных объектах и вблизи них </w:t>
            </w:r>
            <w:r>
              <w:rPr/>
              <w:t>по обеспечению общественного порядка</w:t>
            </w:r>
            <w:r>
              <w:rPr>
                <w:rFonts w:cs="Times New Roman" w:ascii="Times New Roman" w:hAnsi="Times New Roman"/>
              </w:rPr>
              <w:t xml:space="preserve"> силами администраций поселений, </w:t>
            </w:r>
            <w:r>
              <w:rPr/>
              <w:t>Рамешковского отделения полиции МО МВД России "Бежецкий", общественными формированиями правоохранительной направленности,</w:t>
            </w:r>
            <w:r>
              <w:rPr>
                <w:rFonts w:cs="Times New Roman" w:ascii="Times New Roman" w:hAnsi="Times New Roman"/>
              </w:rPr>
              <w:t xml:space="preserve">  добровольц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есь период (по совместному график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дминистрации поселений,</w:t>
            </w:r>
          </w:p>
          <w:p>
            <w:pPr>
              <w:pStyle w:val="Style17"/>
              <w:jc w:val="center"/>
              <w:rPr/>
            </w:pPr>
            <w:r>
              <w:rPr/>
              <w:t>Рамешковское ОП, Рамешковское Х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пространение среди населения наглядных пособий (листовок, памяток) по тематике безопасности на водных объектах в летний пери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июнь - 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дминистрации поселений,                    Отдел по делам ГО и ЧС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профилактической работы с социально-незащищенными слоями населения по правилам поведения людей на водных объек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КУ Тверской области</w:t>
            </w:r>
          </w:p>
          <w:p>
            <w:pPr>
              <w:pStyle w:val="Style17"/>
              <w:jc w:val="center"/>
              <w:rPr/>
            </w:pPr>
            <w:r>
              <w:rPr/>
              <w:t>"Центр социальной поддержки населения" Рамешк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администрации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общить информацию об итогах проведения месячника безопасности людей на водных объектах и проинформировать Главное управление МЧС России по Тверской области о проделанной рабо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 и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sredstva_massovoj_informatc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5:00Z</dcterms:created>
  <dc:creator>admrameshki</dc:creator>
  <dc:description/>
  <cp:keywords/>
  <dc:language>en-US</dc:language>
  <cp:lastModifiedBy>admrameshki</cp:lastModifiedBy>
  <cp:lastPrinted>2019-06-13T16:31:00Z</cp:lastPrinted>
  <dcterms:modified xsi:type="dcterms:W3CDTF">2019-06-13T13:32:00Z</dcterms:modified>
  <cp:revision>4</cp:revision>
  <dc:subject/>
  <dc:title/>
</cp:coreProperties>
</file>